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ШИРОКОЯРСКОГО СЕЛЬСОВЕТА МОШКОВСКОГО РАЙОНА НОВОСИБИРСКОЙ ОБЛАСТИ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10.2013    № 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</w:t>
      </w:r>
      <w:bookmarkStart w:id="0" w:name="YANDEX_3"/>
      <w:bookmarkEnd w:id="0"/>
      <w:r>
        <w:rPr>
          <w:sz w:val="28"/>
          <w:szCs w:val="28"/>
        </w:rPr>
        <w:t xml:space="preserve"> прогноза </w:t>
      </w:r>
      <w:bookmarkStart w:id="1" w:name="YANDEX_4"/>
      <w:bookmarkEnd w:id="1"/>
      <w:r>
        <w:rPr>
          <w:sz w:val="28"/>
          <w:szCs w:val="28"/>
        </w:rPr>
        <w:t>социально-экономического развития   Широкоярского сельсовета Мошковского района                           Новосибирской области </w:t>
      </w:r>
    </w:p>
    <w:p>
      <w:pPr>
        <w:pStyle w:val="Normal"/>
        <w:ind w:firstLine="708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173 Бюджетного кодекса Российской Федерации, руководствуясь Положением о бюджетном процессе в Широкоярском сельсовет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прилагаемый Порядок разработки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 Широкоярского сельсовета Мошков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постановление в газете «Мошковская новь» и разместить на официальном сайте администр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возложить на главного бухгалтера администрации Гордиенко Т.А.</w:t>
      </w:r>
      <w:bookmarkStart w:id="5" w:name="YANDEX_19"/>
      <w:bookmarkStart w:id="6" w:name="YANDEX_18"/>
      <w:bookmarkEnd w:id="5"/>
      <w:bookmarkEnd w:id="6"/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лава Широкоярского сельсовета                                                             А.М.Шашлов</w:t>
      </w:r>
    </w:p>
    <w:p>
      <w:pPr>
        <w:pStyle w:val="Normal"/>
        <w:ind w:firstLine="57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7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7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7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7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7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>
          <w:trHeight w:val="720" w:hRule="atLeast"/>
        </w:trPr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Широкояр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2.10.2013 № 142</w:t>
            </w:r>
          </w:p>
        </w:tc>
      </w:tr>
    </w:tbl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О Р Я Д О 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работки </w:t>
      </w:r>
      <w:bookmarkStart w:id="7" w:name="YANDEX_22"/>
      <w:bookmarkEnd w:id="7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прогноза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8" w:name="YANDEX_23"/>
      <w:bookmarkEnd w:id="8"/>
      <w:r>
        <w:rPr>
          <w:bCs/>
          <w:color w:val="000000"/>
          <w:sz w:val="28"/>
          <w:szCs w:val="28"/>
        </w:rPr>
        <w:t>социально-экономического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bookmarkStart w:id="9" w:name="YANDEX_24"/>
      <w:bookmarkEnd w:id="9"/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развития</w:t>
      </w:r>
      <w:r>
        <w:rPr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ирокоярского сельсовета Мошковского района Новосибирской обла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 </w:t>
      </w:r>
      <w:bookmarkStart w:id="10" w:name="YANDEX_27"/>
      <w:bookmarkEnd w:id="1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1" w:name="YANDEX_28"/>
      <w:bookmarkEnd w:id="1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" w:name="YANDEX_29"/>
      <w:bookmarkEnd w:id="1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Широкоярского сельсовета Мошковского района Новосибирской обла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(далее - </w:t>
      </w:r>
      <w:bookmarkStart w:id="13" w:name="YANDEX_32"/>
      <w:bookmarkEnd w:id="1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) разработан в соответствии с Бюджетным кодексом Российской Федерации. </w:t>
      </w:r>
      <w:bookmarkStart w:id="14" w:name="YANDEX_33"/>
      <w:bookmarkEnd w:id="14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2.Настоящий Порядок  устанавливает цели, задачи  разработки прогноза социально-экономического развития поселения (далее - прогноз), а также определяет порядок взаимодействия органа, уполномоченного на осуществление функций по разработке прогноза социально-экономического развития, и участников процесса прогнозир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3. Основной целью прогнозирования является повышение эффективности управления социально-экономическим развитием поселения за счет формирования информационно-аналитической базы для подготовки различных планов и программ социально-экономического развития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езультаты прогнозирования используются пр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и утверждении  бюджета поселения на очередной финансовый год и на плановый пери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 целевых програм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и принятия решений  по вопросам социально-экономического развития поселения в соответствии с установленными полномоч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Задачи прогноз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ализ сложившейся ситуации в экономике и социальной сфере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факторов, оказывающих существенное влияние на социально-экономическое развитие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ценка влияния выявленных факторов в прогнозируемом периоде, выявление возможных кризисных ситуаций (явлений) в экономике и социальной сфере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статистической, аналитической и иной информации для обоснования выбора и принятия наиболее эффективных  решений по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основу разработки прогноза заложены следующие принцип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единство методических подходов и информационного обеспечения (определяет единый подход к разработке показателей прогнозов с разным временным периодом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состава показателей прогноз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ариантность (разработка нескольких возможных вариантов развития поселения  исходя из определенной социально-экономической ситу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ь (комплексность) оценки перспективного состояния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емственность и непрерывность (определяет взаимосвязь при разработке и использовании результатов прогнозирования в каждом временном период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Основные направления и структура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рогноза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>2.1. Прогно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азрабатывается ежегодно на период не менее трех лет - очередной финансовый год и планов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 Прогноз включает количественные и качественные характеристики развития основных отраслей экономики и социальной сферы поселения, выраженные в системе прогнозных показателей и в пояснительной запис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пояснительной записке к прогнозу приводится обоснование параметров прогноза с указанием причин и факторов прогнозируемых изменений в экономике и социальной сфере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3. В структуру пояснительной записки должны быть включены следующие раздел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емографическая политик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казатели уровня жизни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алого и среднего предпринима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и социальной сфе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оохран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ая культура и спор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вые ресурс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нспорт и связ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Изменение прогноза в ходе составления или рассмотрения проекта  бюджета поселения влечет за собой изменение основных характеристик проекта 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Полномочия  участников процесса прогнозирования                                                   по разработке прогноз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1. Исходной базой для разработк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очередной финансовый год и плановый период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сновные статистические показател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Широкоярского сельсов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за два предыдущих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редварительные итог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за истекший период текущего финансового года и ожидаемые итог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за текущий финансовый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ценарные услов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Российской Федерации, Новосибирской области на очередной финансовый год и плановый пери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дефляторы Российской Федерации по видам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 социально-экономического развития за предыд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2. В целях своевременной подготовк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очередной финансовый год и плановый пери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жегодно разрабатывается постановление о разработке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оциально-экономического развития на очередной год и плановый период, в котором устанавливаются сроки предоставления информ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огласно установленным формам по своим направлениям деятельности в установленные сро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Участники процесса прогнозирования в целях обеспечения разработки прогноза уполномоченным орган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мониторинг, прогнозирование отдельных показателей социально-экономического развития поселения в соответствии с установленными полномочиями и представляют в уполномоченный орган соответствующую информацию в установленные сро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значают специалистов из числа своих работников, отвечающих за подготовку информации для прогноза по соответствующим разделам системы прогнозных показа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ют другим участникам процесса прогнозирования информацию, необходимую для разработки показателей прогноз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.4. Специалист администрации (главный бухгалтер)  ежегодн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роводит организационную работу по разработке и формированию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рогноз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рабатывает и представляет главе Широкоярского сельсов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сновные показател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очередной финансовый год и плановый пери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очняет основные показател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звит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экономик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 разрабатывает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ноз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(с учетом уточненных параметров) на очередной финансовый год и планов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5. Прогноз одобряется постановлением администрации поселения одновременно с принятием решения о внесении проекта  бюджета поселения на рассмотрение в Совет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17:00Z</dcterms:created>
  <dc:creator>Галина</dc:creator>
  <dc:description/>
  <cp:keywords/>
  <dc:language>en-US</dc:language>
  <cp:lastModifiedBy>Admin</cp:lastModifiedBy>
  <cp:lastPrinted>2016-01-26T09:06:00Z</cp:lastPrinted>
  <dcterms:modified xsi:type="dcterms:W3CDTF">2016-01-26T03:07:00Z</dcterms:modified>
  <cp:revision>8</cp:revision>
  <dc:subject/>
  <dc:title>АДМИНИСТРАЦИЯ АНАСТАСЬЕВСКОГО   СЕЛЬСКОГО   ПОСЕЛЕНИЯ </dc:title>
</cp:coreProperties>
</file>